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26500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3"/>
        </w:numPr>
        <w:autoSpaceDE w:val="false"/>
        <w:spacing w:lineRule="auto" w:line="240" w:before="0" w:after="0"/>
        <w:ind w:left="735" w:right="-84" w:hanging="375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6 від 08.05.2015 року та протокол №7 від 22.05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rPr/>
      </w:pPr>
      <w:r>
        <w:rPr>
          <w:rFonts w:eastAsia="Arial"/>
          <w:lang w:val="uk-UA"/>
        </w:rPr>
        <w:t xml:space="preserve">                                                       </w:t>
      </w:r>
      <w:r>
        <w:rPr>
          <w:lang w:val="uk-UA"/>
        </w:rPr>
        <w:tab/>
        <w:t xml:space="preserve">      Затверджено: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 </w:t>
      </w:r>
      <w:r>
        <w:rPr>
          <w:lang w:val="uk-UA"/>
        </w:rPr>
        <w:t xml:space="preserve">рішенням   міської ради   </w:t>
      </w:r>
    </w:p>
    <w:p>
      <w:pPr>
        <w:pStyle w:val="Subtitle"/>
        <w:rPr/>
      </w:pPr>
      <w:r>
        <w:rPr>
          <w:lang w:val="uk-UA"/>
        </w:rPr>
        <w:tab/>
        <w:tab/>
        <w:tab/>
        <w:tab/>
        <w:tab/>
        <w:tab/>
        <w:tab/>
        <w:t>від 25.06.2015   № 3183</w:t>
      </w:r>
    </w:p>
    <w:p>
      <w:pPr>
        <w:pStyle w:val="Subtitle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</w:t>
      </w:r>
      <w:r>
        <w:rPr/>
        <w:t xml:space="preserve">Секретар ради </w:t>
      </w:r>
    </w:p>
    <w:p>
      <w:pPr>
        <w:pStyle w:val="Subtitle"/>
        <w:rPr>
          <w:lang w:val="uk-UA"/>
        </w:rPr>
      </w:pPr>
      <w:r>
        <w:rPr>
          <w:lang w:val="uk-UA"/>
        </w:rPr>
        <w:tab/>
        <w:tab/>
        <w:tab/>
        <w:tab/>
        <w:tab/>
        <w:tab/>
        <w:t xml:space="preserve">                    </w:t>
      </w:r>
      <w:r>
        <w:rPr/>
        <w:t>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6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8.05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76"/>
        <w:gridCol w:w="5606"/>
      </w:tblGrid>
      <w:tr>
        <w:trPr/>
        <w:tc>
          <w:tcPr>
            <w:tcW w:w="4424" w:type="dxa"/>
            <w:gridSpan w:val="2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5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3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значив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Вказала про те, що суміжний землекористувач Теліхович Н. на розгляд узгоджувальної земельної комісії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;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 Бейко Людмиди Євстахіївни з приводу погодження меж земельної ділянки без підпису суміжного землекористувача Теліхович Н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Вказав про те, що суміжний землекористувач Думінкевич І. на розгляд узгоджувальної земельної комісії,  не з’явилась, хоча завчасно була  повідомлена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«за» - 6;</w:t>
      </w:r>
      <w:r>
        <w:rPr>
          <w:rFonts w:cs="Arial" w:ascii="Arial" w:hAnsi="Arial"/>
          <w:b/>
          <w:sz w:val="24"/>
          <w:szCs w:val="24"/>
        </w:rPr>
        <w:t xml:space="preserve"> 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Ворони Ігоря Володимировича  з приводу погодження меж земельної ділянки без підпису суміжного землекористувача Думінкевич І.  у зв’язку з відсутності однієї з сторі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та суміжний землекористувач Козак В.С.  на розгляд узгоджувальної земельної комісії,  не з’явились, хоча завчасно були  повідомлені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6;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 у зв’язку з відсутності  сторін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Затверджено: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</w:t>
      </w:r>
      <w:r>
        <w:rPr>
          <w:lang w:val="uk-UA"/>
        </w:rPr>
        <w:tab/>
        <w:t xml:space="preserve">           рішенням   міської ради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  </w:t>
      </w:r>
      <w:r>
        <w:rPr>
          <w:lang w:val="uk-UA"/>
        </w:rPr>
        <w:t>від 25.06.2015   № 3183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  <w:lang w:val="uk-UA"/>
        </w:rPr>
        <w:t xml:space="preserve">                                                                       </w:t>
      </w:r>
      <w:r>
        <w:rPr/>
        <w:t xml:space="preserve">Секретар </w:t>
      </w:r>
      <w:r>
        <w:rPr>
          <w:lang w:val="uk-UA"/>
        </w:rPr>
        <w:t xml:space="preserve">міської </w:t>
      </w:r>
      <w:r>
        <w:rPr/>
        <w:t xml:space="preserve">ради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  <w:tab/>
        <w:t xml:space="preserve">                                                                         </w:t>
      </w:r>
      <w:r>
        <w:rPr/>
        <w:t>_________ Олександр Челядин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токол №7 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2.05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108"/>
        <w:gridCol w:w="5498"/>
        <w:gridCol w:w="108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15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1185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532" w:type="dxa"/>
            <w:gridSpan w:val="2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606" w:type="dxa"/>
            <w:gridSpan w:val="2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148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>Зазначив, що для більш детального вивчення питання рекомендовано звернутися в ліцензійну землевпорядну організацію для проведення обмірів земельної ділянки та перенести розгляд заяви на чергове засідання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розгляд заяви Боднар Марії Василівни з приводу погодження меж земельної ділянки без підпису суміжного землекористувача ТОВ “Троя ЛТД”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Бейко Людмили Євстахії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Євшана, 11/32,  з приводу погодження меж земельної ділянки на вул. Врубеля, 18 для ведення городництва та сінокосіння, без підпису суміжного землекористувача гр. Теліхович Н., яка проживає на вул. Врубеля, 22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ри вивченні наданих документів рекомендовано відмовити в погодженні меж земельної , оскільки підставви для погодження відсутні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 -  6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відмовити в погодженні меж земельної ділянки, яка знаходиться на вул. Врубеля, 18 в місті Калуші громадянці  Бейко Людмилі Євстахіївн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рони Ігоря Володими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Смольського, 113 в місті Калуші, з приводу погодження меж земельної ділянки, без підпису суміжного землекористувача громадянки Думінкевич І., яка проживає на вул. Смольського, 11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Запропонував після  вивчення документів та виїзду на земельну ділянку, яка знаходиться на вул. Смольського,113 в місті Калуші  погодити межі земельної ділянки в існуючих межах без підпису суміжного землекористувача Думінкевич 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- 6; 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громадянину Вороні Ігорю Володимировичу межу земельної ділянки, яка знаходиться на вул. Смольського, 113 в місті Калуші без підпису суміжного землекористувача Думінкевич І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для більш детального вивчення питання виїхати на вул. Братів Козаків в місті Калуші для встановлення охоронної зони р. Лімниця та перенести розгляд питання на чергове засіданні узгоджувальної земельної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 -  6; </w:t>
      </w:r>
      <w:r>
        <w:rPr>
          <w:rFonts w:cs="Arial" w:ascii="Arial" w:hAnsi="Arial"/>
          <w:b/>
          <w:sz w:val="24"/>
          <w:szCs w:val="24"/>
        </w:rPr>
        <w:t xml:space="preserve">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для більш детального вивчення питання перенести на чергове засідання розгляд заяви Гут Богдана Миколайовича   з приводу погодження меж земельної ділянки суміжним землекористувачем Козак В.С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Повторний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Вовк Івана Сав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Петлюри, 16 в місті Калуші з приводу погодження меж земельної ділянки без підпису суміжного землекористувача Чолій Любов Миколаївни, яка проживає на вул. 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Відповідно до архівного витягу Калуської міської ради від 15.05.2015 року 301.1-18/51 документи виконавчого комітету Калуської міської ради знаходяться на зберіганні за період 1992-2008 ро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погодити межу земельної ділянки на вул. Петлюри, 16  в місті Калуші громадянину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- 6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огодити межу земельної ділянки на вул. Петлюри, 16  в місті Калуші громадянину  Вовк Івану Савовичу без підпису суміжного землекористувача Чолій Любов Миколаївни, яка проживає на вул. Петлюри, 17 в місті Калуші, по фактичн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 xml:space="preserve">Розгляд </w:t>
      </w:r>
      <w:r>
        <w:rPr>
          <w:rFonts w:cs="Arial" w:ascii="Arial" w:hAnsi="Arial"/>
          <w:b/>
          <w:sz w:val="24"/>
          <w:szCs w:val="24"/>
          <w:lang w:val="uk-UA"/>
        </w:rPr>
        <w:t>заяви Василя Яциши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Кармелюка. 19 в місті Калуш з приводу перешкоджання користування земельною ділянкою на вул. Кармелюка для ведення городництва суміжним землекористувачем Перегіняком Ярославо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екомендував заявнику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«за» - 6;</w:t>
      </w:r>
      <w:r>
        <w:rPr>
          <w:rFonts w:cs="Arial" w:ascii="Arial" w:hAnsi="Arial"/>
          <w:b/>
          <w:sz w:val="24"/>
          <w:szCs w:val="24"/>
        </w:rPr>
        <w:t xml:space="preserve"> 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ину Василю Яцишину рекомендувати звернутися в ліцензійну землевпорядну організацію для проведення обмірів земельної ділянки та оформлення правоустановлюючих документів, що посвідчують право користування земельною ділянкою для ведення городництва на вул. Кармелюка, 19 в місті Калуш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852"/>
        <w:gridCol w:w="3191"/>
      </w:tblGrid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Заступник голов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Володимир Мельник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Члени комісії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Олег Кульбанський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                           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Юлія Кривенок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Секретар комісії :</w:t>
            </w:r>
          </w:p>
        </w:tc>
        <w:tc>
          <w:tcPr>
            <w:tcW w:w="2852" w:type="dxa"/>
            <w:tcBorders/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____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tabs>
                <w:tab w:val="clear" w:pos="708"/>
                <w:tab w:val="left" w:pos="2261" w:leader="none"/>
                <w:tab w:val="left" w:pos="5865" w:leader="none"/>
              </w:tabs>
              <w:autoSpaceDE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Галина Шидлось</w:t>
            </w:r>
          </w:p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818" w:leader="none"/>
              </w:tabs>
              <w:autoSpaceDE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1:27:00Z</dcterms:modified>
  <cp:revision>6</cp:revision>
  <dc:subject/>
  <dc:title>УКРАЇНА</dc:title>
</cp:coreProperties>
</file>